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mple Problem and Complete Solution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4"/>
        </w:rPr>
        <w:t>A conical pendulum consists of a ball attached to a string with of length 15.0 cm.  The ball travels at a constant speed in a circle, while the string makes an angle of 32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with the vertical.  What is the speed of the ball in rotations/sec?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</wp:posOffset>
                </wp:positionH>
                <wp:positionV relativeFrom="paragraph">
                  <wp:posOffset>48895</wp:posOffset>
                </wp:positionV>
                <wp:extent cx="889000" cy="897890"/>
                <wp:effectExtent l="698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897840"/>
                          <a:chOff x="0" y="0"/>
                          <a:chExt cx="888840" cy="897840"/>
                        </a:xfrm>
                      </wpg:grpSpPr>
                      <wps:wsp>
                        <wps:cNvSpPr/>
                        <wps:spPr>
                          <a:xfrm>
                            <a:off x="45000" y="74880"/>
                            <a:ext cx="84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843840" cy="6732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83880"/>
                            <a:ext cx="0" cy="81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754920"/>
                            <a:ext cx="816480" cy="1346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00" y="74880"/>
                            <a:ext cx="380880" cy="75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0"/>
                            <a:ext cx="99720" cy="1090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7520" y="292680"/>
                            <a:ext cx="1270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377280"/>
                            <a:ext cx="2088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3.85pt;width:69.95pt;height:70.65pt" coordorigin="660,77" coordsize="1399,1413">
                <v:line id="shape_0" from="731,195" to="2059,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#999999" stroked="f" o:allowincell="f" style="position:absolute;left:717;top:77;width:1328;height:105;mso-wrap-style:none;v-text-anchor:middle">
                  <v:fill o:detectmouseclick="t" type="solid" color2="#666666"/>
                  <v:stroke color="#3465a4" joinstyle="round" endcap="flat"/>
                  <w10:wrap type="none"/>
                </v:rect>
                <v:line id="shape_0" from="1345,209" to="1345,149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oval id="shape_0" stroked="t" o:allowincell="f" style="position:absolute;left:731;top:1266;width:1285;height:211;mso-wrap-style:none;v-text-anchor:middle">
                  <v:fill o:detectmouseclick="t" on="false"/>
                  <v:stroke color="black" weight="6480" dashstyle="shortdot" joinstyle="miter" endcap="flat"/>
                  <w10:wrap type="none"/>
                </v:oval>
                <v:line id="shape_0" from="731,195" to="1330,138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660;top:1279;width:156;height:171;mso-wrap-style:none;v-text-anchor:middle">
                  <v:fill o:detectmouseclick="t" type="solid" color2="#cccccc"/>
                  <v:stroke color="black" weight="12600" joinstyle="miter" endcap="flat"/>
                  <w10:wrap type="none"/>
                </v:oval>
                <v:rect id="shape_0" coordsize="10800,10800" path="l0,21600xee" stroked="t" o:allowincell="f" style="position:absolute;left:1160;top:538;width:199;height:92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7;top:671;width:328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o solutions:  Components at the top (Tension), components at the bottom (Fg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8300" cy="59010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7224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90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84545" cy="6089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13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608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9:58:00Z</dcterms:created>
  <dc:creator>Lawrence Nelson</dc:creator>
  <dc:description/>
  <cp:keywords/>
  <dc:language>en-US</dc:language>
  <cp:lastModifiedBy>Lawrence Nelson</cp:lastModifiedBy>
  <dcterms:modified xsi:type="dcterms:W3CDTF">2012-03-03T20:07:00Z</dcterms:modified>
  <cp:revision>3</cp:revision>
  <dc:subject/>
  <dc:title/>
</cp:coreProperties>
</file>